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63"/>
        <w:gridCol w:w="2533"/>
        <w:gridCol w:w="396"/>
        <w:gridCol w:w="1128"/>
        <w:gridCol w:w="1530"/>
        <w:gridCol w:w="541"/>
        <w:gridCol w:w="700"/>
        <w:gridCol w:w="740"/>
        <w:gridCol w:w="640"/>
      </w:tblGrid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13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liminacje indywidualne – Juniorzy młodsi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azwisko i Imię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.u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lub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iasto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m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m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Wyni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X</w:t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ichowski Łukasz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skorski Piotr  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śnik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nań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zec Paweł 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złowski Jakub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c Michał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iecki Kacper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ęta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rzów Wlkp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morek Bartosz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ęta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rzów Wlkp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dyl Patryk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a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ielgrzymka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uksza Artur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S Surma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nań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owski Norbert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elec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nica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13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liminacje indywidualne – Juniorki młodsze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azwisko i Imię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.u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lub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iasto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m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m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Wyni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X</w:t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rzak Ann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a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grzymka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rzak Monik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a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grzymka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czmarek Adriann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śnik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nań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k Ann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ar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nickie Pole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szałek Agnieszk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st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a Ruda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z Hann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łecka Aleksandr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lęta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rzów Wlkp.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bska Karolin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a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grzymka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czyńska Kamil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st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a Ruda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goda Agat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elec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nica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lska Sandr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ia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nawka Śr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1:14:00Z</dcterms:created>
  <dc:creator>XP</dc:creator>
  <dc:description/>
  <cp:keywords/>
  <dc:language>en-US</dc:language>
  <cp:lastModifiedBy>XP</cp:lastModifiedBy>
  <dcterms:modified xsi:type="dcterms:W3CDTF">2010-06-20T14:22:00Z</dcterms:modified>
  <cp:revision>3</cp:revision>
  <dc:subject/>
  <dc:title>Eliminacje indywidualne - Kobiety</dc:title>
</cp:coreProperties>
</file>